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Documento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color w:val="000000"/>
        </w:rPr>
        <w:t>Minuta de Contrato</w:t>
      </w:r>
    </w:p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Item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sz w:val="22"/>
          <w:szCs w:val="22"/>
        </w:rPr>
        <w:t>CAPÍTULO XI - DA UTILIZAÇÃO DE ESPAÇOS NO COMPLEXO AEROPORTUÁRIO – Seção I - Das Disposições Gerais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Sugestão:</w:t>
      </w:r>
      <w:r>
        <w:rPr>
          <w:color w:val="1F497D"/>
        </w:rPr>
        <w:t xml:space="preserve"> Revisar o texto do item 11.1.1 conforme se segue:</w:t>
      </w:r>
    </w:p>
    <w:p>
      <w:pPr>
        <w:pStyle w:val="Normal"/>
        <w:rPr/>
      </w:pPr>
      <w:r>
        <w:rPr/>
        <w:t xml:space="preserve">11.1.1. seu prazo de vigência somente poderá ultrapassar o do Contrato de Concessão mediante prévia e expressa aprovação do Poder Concedente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Justificativa</w:t>
      </w:r>
      <w:r>
        <w:rPr>
          <w:color w:val="1F497D"/>
        </w:rPr>
        <w:t xml:space="preserve">: </w:t>
      </w:r>
      <w:r>
        <w:rPr/>
        <w:t>a critério do Poder Concedente, para viabilizar a continuidade de investimentos para o incremento das Receitas não Tarifárias no período final da concessão, determinadas sub-concessões poderiam extrapolar este período. Todos os deveres e direitos desta sub-concessão seriam repassados para os novos detentores da concessão.</w:t>
      </w:r>
    </w:p>
    <w:p>
      <w:pPr>
        <w:pStyle w:val="Normal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7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44:00Z</dcterms:created>
  <dc:creator>zemaria</dc:creator>
  <dc:description/>
  <cp:keywords/>
  <dc:language>en-US</dc:language>
  <cp:lastModifiedBy>zemaria</cp:lastModifiedBy>
  <cp:lastPrinted>2013-06-29T18:11:00Z</cp:lastPrinted>
  <dcterms:modified xsi:type="dcterms:W3CDTF">2013-06-29T21:11:00Z</dcterms:modified>
  <cp:revision>4</cp:revision>
  <dc:subject/>
  <dc:title/>
</cp:coreProperties>
</file>